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 xml:space="preserve">Rekonstrukce Základní školy a školky – obec Hazlov 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a odst. 2 písm. a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tavebních prací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2 zakázky (výstavba/rekonstrukce pozemních staveb), jejichž náklady byly v každém jednotlivém případě alespoň 4.0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33550" cy="6096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59" r="-21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33550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33550" cy="6096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59" r="-21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33550" cy="609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6-03T12:35:00Z</dcterms:modified>
  <cp:revision>60</cp:revision>
  <dc:subject/>
  <dc:title>Město Sokolov</dc:title>
</cp:coreProperties>
</file>